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1.23 по 31.01.23г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1350"/>
        <w:gridCol w:w="368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2-09T11:00:00Z</dcterms:modified>
  <cp:revision>89</cp:revision>
  <dc:subject/>
  <dc:title/>
</cp:coreProperties>
</file>