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2.23 по 20.02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ёте главы Абрамовского сельского поселения Таловского муниципального района Воронежской области об итогах работы за 2022 год по исполнению полномочий по вопросам местного значени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3-02T12:27:00Z</dcterms:modified>
  <cp:revision>92</cp:revision>
  <dc:subject/>
  <dc:title/>
</cp:coreProperties>
</file>