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8.23 по 10.08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8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 присвоении (изменении) адреса объектам адресаци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9-05T12:20:00Z</dcterms:modified>
  <cp:revision>97</cp:revision>
  <dc:subject/>
  <dc:title/>
</cp:coreProperties>
</file>