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8.23 по 20.08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8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 внесении изменений в постановление администрации Абрамовского сельского поселения от 21.06.2016 № 18 «Об утверждении перечня муниципальных услуг, предоставляемых администрацией Абрамовского сельского поселения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8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знании утратившими силу отдельных постановлений администрации Абрамовского сельского поселения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9-05T12:24:00Z</dcterms:modified>
  <cp:revision>98</cp:revision>
  <dc:subject/>
  <dc:title/>
</cp:coreProperties>
</file>