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8.23 по 31.08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8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от 27.12.2016 № 71 «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8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30.11.2022 № 52 «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О похоронном деле на территори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</w:rPr>
              <w:t>Абрамовского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сельского поселения Таловского муниципального района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8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 признании утратившим силу решения Совета народных депутатов Абрамовского сельского поселения Таловского муниципального района от 30.01.2017 г. № 79 «Об утверждении положения о порядке проведения квалификационного экзамена муниципальных служащих Абрамовского сельского поселения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9-05T12:32:00Z</dcterms:modified>
  <cp:revision>100</cp:revision>
  <dc:subject/>
  <dc:title/>
</cp:coreProperties>
</file>