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2203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ЦИЯ</w:t>
      </w:r>
    </w:p>
    <w:p>
      <w:pPr>
        <w:pStyle w:val="Style12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АБРАМОВСКОГО СЕЛЬСКОГО ПОСЕЛЕНИЯ</w:t>
      </w:r>
    </w:p>
    <w:p>
      <w:pPr>
        <w:pStyle w:val="Style12"/>
        <w:spacing w:before="0" w:after="0"/>
        <w:ind w:firstLine="709"/>
        <w:jc w:val="center"/>
        <w:rPr/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Style12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Style12"/>
        <w:spacing w:before="0" w:after="0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Style12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ПОСТАНОВЛЕНИЕ</w:t>
      </w:r>
    </w:p>
    <w:p>
      <w:pPr>
        <w:pStyle w:val="Style12"/>
        <w:shd w:fill="FFFFFF" w:val="clear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от 26 июля 2023 года № 38</w:t>
      </w:r>
    </w:p>
    <w:p>
      <w:pPr>
        <w:pStyle w:val="Style12"/>
        <w:shd w:fill="FFFFFF" w:val="clear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п. Абрамовка</w:t>
      </w:r>
    </w:p>
    <w:p>
      <w:pPr>
        <w:pStyle w:val="Style12"/>
        <w:shd w:fill="FFFFFF" w:val="clear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right="453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 администрации Абрамовского сельского поселения от 01.02.2017 № 14 «Об обеспечении доступа к информации о деятельности органов местного самоуправления»</w:t>
      </w:r>
    </w:p>
    <w:p>
      <w:pPr>
        <w:pStyle w:val="Style12"/>
        <w:shd w:fill="FFFFFF" w:val="clear"/>
        <w:spacing w:before="0" w:after="0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Абрамовского сельского поселения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ПОСТАНОВЛЯЕТ: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1. Внести в постановление администрации Абрамовского сельского поселения от 01.02.2017 № 14 «Об обеспечении доступа к информации о деятельности органов местного самоуправления» (далее - постановление) следующие изменения: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1.1. Подпункт 2) пункта 4 Приложения № 1 к Постановлению изложить в следующей редакции: 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«2) размещение Администрацией </w:t>
      </w:r>
      <w:r>
        <w:rPr>
          <w:sz w:val="24"/>
          <w:szCs w:val="24"/>
          <w:shd w:fill="FFFFFF" w:val="clear"/>
        </w:rPr>
        <w:t>в сети "Интернет" информации, предусмотренной статьей 13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  <w:shd w:fill="FFFFFF" w:val="clear"/>
        </w:rPr>
        <w:t>1.2. Подпункт 5) части 4 Приложения № 1 к Постановлен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color w:val="000000"/>
          <w:sz w:val="24"/>
          <w:szCs w:val="24"/>
        </w:rPr>
        <w:t xml:space="preserve">«5) предоставление пользователям информации по 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internet.garant.ru/" \l "/document/194874/entry/10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запросу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информации о деятельности Администрации»;</w:t>
      </w:r>
    </w:p>
    <w:p>
      <w:pPr>
        <w:pStyle w:val="Normal"/>
        <w:ind w:firstLine="709"/>
        <w:rPr/>
      </w:pPr>
      <w:r>
        <w:rPr>
          <w:rFonts w:cs="Arial"/>
          <w:sz w:val="24"/>
          <w:shd w:fill="FFFFFF" w:val="clear"/>
        </w:rPr>
        <w:t xml:space="preserve">1.3. </w:t>
      </w:r>
      <w:r>
        <w:rPr>
          <w:rFonts w:cs="Arial"/>
          <w:sz w:val="24"/>
        </w:rPr>
        <w:t>Приложение № 1 к Постановлению дополнить пунктами10-17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«10. В </w:t>
      </w:r>
      <w:r>
        <w:rPr>
          <w:color w:val="000000"/>
          <w:sz w:val="24"/>
          <w:szCs w:val="24"/>
          <w:lang w:eastAsia="en-US"/>
        </w:rPr>
        <w:t>муниципальном образовании – Абрамовское сельское поселение Таловского муниципального района Воронежской области в соответствии с Уставом Абрамовского сельского поселения Таловского муниципального района Воронежской области пользователям информации обеспечивается возможность ознакомления с информацией о деятельности Администрации в занимаемых ею помещениях.</w:t>
      </w:r>
    </w:p>
    <w:p>
      <w:pPr>
        <w:pStyle w:val="Normal"/>
        <w:ind w:firstLine="709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11. Не производится ознакомление пользователей с информацией о деятельности администрации Абрамовского сельского поселения Таловского муниципального района в отношении:</w:t>
      </w:r>
    </w:p>
    <w:p>
      <w:pPr>
        <w:pStyle w:val="Normal"/>
        <w:ind w:firstLine="709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Normal"/>
        <w:ind w:firstLine="709"/>
        <w:rPr>
          <w:rFonts w:cs="Arial"/>
          <w:color w:val="000000"/>
          <w:sz w:val="24"/>
          <w:lang w:eastAsia="en-US"/>
        </w:rPr>
      </w:pPr>
      <w:r>
        <w:rPr>
          <w:rFonts w:cs="Arial"/>
          <w:color w:val="000000"/>
          <w:sz w:val="24"/>
          <w:lang w:eastAsia="en-US"/>
        </w:rPr>
        <w:t>2) информации, содержащей персональные данные.</w:t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lang w:eastAsia="en-US"/>
        </w:rPr>
        <w:t>12. Администрация Абрамовского сельского поселения Таловского муниципального района в занимаемых ею помещениях обеспечивает в порядке и сроки, предусмотренные настоящим Порядком ознакомление пользователей информацией с информацией о деятельности администрации Абрамовского сельского поселения Таловского муниципального района в занимаемых ею помещениях в устной форме.</w:t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lang w:eastAsia="en-US"/>
        </w:rPr>
        <w:t>13. Информацию о деятельности администрации Абрамовского сельского поселения Таловского муниципального района в устной форме пользователь информацией вправе бесплатно получить при обращении непосредственно к специалисту администрации Абрамовского сельского поселения Таловского муниципального района, ответственному за ознакомление, в рабочее время в соответствии с правовыми актами, определяющими режим работы администрации Абрамовского сельского поселения Таловского муниципального района и (или) ее структурных подразделений.</w:t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lang w:eastAsia="en-US"/>
        </w:rPr>
        <w:t>14. Устное информирование пользователей информацией о деятельности администрации Абрамовского сельского поселения Таловского муниципального района происходит в порядке очередности их обращения к специалисту администрации Абрамовского сельского поселения Таловского муниципального района, ответственному за ознакомление.</w:t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lang w:eastAsia="en-US"/>
        </w:rPr>
        <w:t>15. Устное информирование пользователей информацией о деятельности администрации Абрамовского сельского поселения Таловского муниципального района осуществляется не позднее чем через 10 минут с момента обращения пользователей информацией к специалисту администрации Абрамовского сельского поселения Таловского муниципального района, ответственному за ознакомление.</w:t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lang w:eastAsia="en-US"/>
        </w:rPr>
        <w:t>16. В случае, если пользователю информации необходима информация о деятельности администрации Абрамовского сельского поселения Таловского муниципального района, которая отсутствует у специалиста администрации Абрамовского сельского поселения Таловского муниципального района, ответственного за ознакомление, специалист обязан проинформировать пользователя информацией об иных формах получения необходимой информации о деятельности администрации Абрамовского сельского поселения Таловского муниципального района, предусмотренных пунктом 4 Приложения № 1 к Постановлению.</w:t>
      </w:r>
    </w:p>
    <w:p>
      <w:pPr>
        <w:pStyle w:val="Normal"/>
        <w:ind w:firstLine="709"/>
        <w:rPr/>
      </w:pPr>
      <w:r>
        <w:rPr>
          <w:rFonts w:cs="Arial"/>
          <w:sz w:val="24"/>
          <w:lang w:eastAsia="en-US"/>
        </w:rPr>
        <w:t xml:space="preserve">17. В случае, если объем информации о деятельности администрации </w:t>
      </w:r>
      <w:r>
        <w:rPr>
          <w:rFonts w:cs="Arial"/>
          <w:color w:val="000000"/>
          <w:sz w:val="24"/>
          <w:lang w:eastAsia="en-US"/>
        </w:rPr>
        <w:t>Абрамовского сельского поселения</w:t>
      </w:r>
      <w:r>
        <w:rPr>
          <w:rFonts w:cs="Arial"/>
          <w:sz w:val="24"/>
          <w:lang w:eastAsia="en-US"/>
        </w:rPr>
        <w:t xml:space="preserve"> Таловского муниципального района, необходимой пользователю информацией, не может быть сообщен пользователю информацией в устной форме в течение срока, предусмотренного пунктом 15 приложения № 1 к Постановлению, специалист администрации </w:t>
      </w:r>
      <w:r>
        <w:rPr>
          <w:rFonts w:cs="Arial"/>
          <w:color w:val="000000"/>
          <w:sz w:val="24"/>
          <w:lang w:eastAsia="en-US"/>
        </w:rPr>
        <w:t>Абрамовского сельского поселения</w:t>
      </w:r>
      <w:r>
        <w:rPr>
          <w:rFonts w:cs="Arial"/>
          <w:sz w:val="24"/>
          <w:lang w:eastAsia="en-US"/>
        </w:rPr>
        <w:t xml:space="preserve"> Таловского муниципального района, ответственный за ознакомление, вместо предоставления информации о деятельности администрации </w:t>
      </w:r>
      <w:r>
        <w:rPr>
          <w:rFonts w:cs="Arial"/>
          <w:color w:val="000000"/>
          <w:sz w:val="24"/>
          <w:lang w:eastAsia="en-US"/>
        </w:rPr>
        <w:t>Абрамовского сельского поселения</w:t>
      </w:r>
      <w:r>
        <w:rPr>
          <w:rFonts w:cs="Arial"/>
          <w:sz w:val="24"/>
          <w:lang w:eastAsia="en-US"/>
        </w:rPr>
        <w:t xml:space="preserve"> Таловского муниципального района в устной форме предлагает пользователю информацией получить указанную информацию в иной форме,</w:t>
      </w:r>
      <w:r>
        <w:rPr>
          <w:rFonts w:cs="Arial"/>
          <w:color w:val="000000"/>
          <w:sz w:val="24"/>
          <w:lang w:eastAsia="en-US"/>
        </w:rPr>
        <w:t xml:space="preserve"> предусмотренной пунктом 4 Приложения № 1 к Постановлению.».</w:t>
      </w:r>
    </w:p>
    <w:p>
      <w:pPr>
        <w:pStyle w:val="Normal"/>
        <w:ind w:firstLine="709"/>
        <w:rPr/>
      </w:pPr>
      <w:r>
        <w:rPr>
          <w:rFonts w:cs="Arial"/>
          <w:sz w:val="24"/>
          <w:shd w:fill="FFFFFF" w:val="clear"/>
        </w:rPr>
        <w:t xml:space="preserve">1.4. </w:t>
      </w:r>
      <w:r>
        <w:rPr>
          <w:rFonts w:cs="Arial"/>
          <w:color w:val="000000"/>
          <w:sz w:val="24"/>
          <w:lang w:eastAsia="en-US"/>
        </w:rPr>
        <w:t>Приложение № 2 к Постановлению изложить в новой редакции согласно приложению.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а Абрамовского</w:t>
            </w:r>
          </w:p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Style12"/>
              <w:snapToGrid w:val="false"/>
              <w:spacing w:before="0" w:after="0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12"/>
              <w:spacing w:before="0" w:after="0"/>
              <w:ind w:firstLine="709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.Н. Соболева</w:t>
            </w:r>
          </w:p>
        </w:tc>
      </w:tr>
    </w:tbl>
    <w:p>
      <w:pPr>
        <w:pStyle w:val="Style12"/>
        <w:spacing w:before="0" w:after="0"/>
        <w:ind w:firstLine="709"/>
        <w:jc w:val="right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Приложение</w:t>
      </w:r>
    </w:p>
    <w:p>
      <w:pPr>
        <w:pStyle w:val="Style12"/>
        <w:spacing w:before="0" w:after="0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Style12"/>
        <w:spacing w:before="0" w:after="0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Абрамовского сельского поселения</w:t>
      </w:r>
    </w:p>
    <w:p>
      <w:pPr>
        <w:pStyle w:val="Style12"/>
        <w:spacing w:before="0" w:after="0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Style12"/>
        <w:spacing w:before="0" w:after="0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от 26.07.2023 г. № 38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Перечень информации о деятельности администрации Абрамовского сельского поселения, размещаемой на официальном интернет-сайте администрации Абрамовского сельского поселения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9"/>
        <w:gridCol w:w="6165"/>
        <w:gridCol w:w="236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нформаци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щая информация об администрации Абрамовского сельского поселения Таловского муниципального района, в том числе: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  <w:r>
              <w:rPr>
                <w:rFonts w:cs="Arial"/>
                <w:sz w:val="24"/>
                <w:shd w:fill="FFFFFF" w:val="clear"/>
              </w:rPr>
              <w:t>, информацию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"Интернет"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4"/>
              </w:rPr>
              <w:t xml:space="preserve">- </w:t>
            </w:r>
            <w:r>
              <w:rPr>
                <w:rFonts w:cs="Arial"/>
                <w:sz w:val="24"/>
                <w:shd w:fill="FFFFFF" w:val="clear"/>
              </w:rPr>
              <w:t>информация об официальных страницах администрации поселения (при наличии) с указателями данных страниц в сети "Интернет"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  <w:shd w:fill="FFFFFF" w:val="clear"/>
              </w:rPr>
            </w:pPr>
            <w:r>
              <w:rPr>
                <w:rFonts w:cs="Arial"/>
                <w:sz w:val="24"/>
                <w:shd w:fill="FFFFFF" w:val="clear"/>
              </w:rPr>
              <w:t>- информация о проводимых администрацией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администрацией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hd w:fill="FFFFFF" w:val="clear"/>
              </w:rPr>
              <w:t>- информация о проводимых администрацией публичных слушаниях и общественных обсуждениях с использованием Единого портала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нформация о </w:t>
            </w:r>
            <w:r>
              <w:rPr>
                <w:rFonts w:cs="Arial"/>
                <w:bCs/>
                <w:sz w:val="24"/>
              </w:rPr>
              <w:t>порядке обжалования</w:t>
            </w:r>
            <w:r>
              <w:rPr>
                <w:rFonts w:cs="Arial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брамовского сельского поселения Таловского муниципального района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4"/>
              </w:rPr>
              <w:t>Тексты официальных выступлений и заявлений главы  Абрамовского сельского поселения Таловского муниципального района и работников администрации  Абрамовского сельского поселения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прогнозируемых и возникших чрезвычайных ситуациях, о приемах и способах защиты населения от них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User</cp:lastModifiedBy>
  <cp:lastPrinted>2017-05-31T17:01:00Z</cp:lastPrinted>
  <dcterms:modified xsi:type="dcterms:W3CDTF">2023-07-26T12:08:00Z</dcterms:modified>
  <cp:revision>19</cp:revision>
  <dc:subject/>
  <dc:title>АДМИНИСТРАЦИЯ МУНИЦИПАЛЬНОГО ОБРАЗОВАНИЯ</dc:title>
</cp:coreProperties>
</file>