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7.23 по 31.07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(изменении) адреса объектам адресаци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постановление администрации Абрамовского сельского поселения от 01.02.2017 № 14 «Об обеспечении доступа к информации о деятельности органов местного самоуправления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«О порядке содержания и ремонта автомобильных дорог общего пользования местного значения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(изменении) адреса объекту адресаци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(изменении) адреса объекту адресаци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  <w:ind w:firstLine="567"/>
      <w:jc w:val="both"/>
    </w:pPr>
    <w:rPr>
      <w:rFonts w:ascii="Arial" w:hAnsi="Arial" w:eastAsia="Times New Roman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наташка</cp:lastModifiedBy>
  <cp:lastPrinted>2022-08-09T17:21:00Z</cp:lastPrinted>
  <dcterms:modified xsi:type="dcterms:W3CDTF">2023-08-02T20:28:00Z</dcterms:modified>
  <cp:revision>100</cp:revision>
  <dc:subject/>
  <dc:title/>
</cp:coreProperties>
</file>