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</w:rPr>
      </w:pPr>
      <w:r>
        <w:rPr>
          <w:rFonts w:cs="Arial" w:ascii="Arial" w:hAnsi="Arial"/>
          <w:b/>
          <w:bCs/>
          <w:i/>
          <w:kern w:val="2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ru-RU"/>
        </w:rPr>
        <w:t xml:space="preserve"> 26 июля 2023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lang w:val="ru-RU"/>
        </w:rPr>
        <w:t>39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 утверждении положения «О порядке содержания и ремонта автомобильных дорог общего пользования местного значения Абрамовского сельского поселения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ешением Совета народных депутатов Абрамовского сельского поселения Таловского муниципального района от 27.12.2016 № 71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Устава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ое Положение «О порядке содержания и ремонта автомобильных дорог общего пользования местного значения Абрамовского сельского поселения Таловского муниципального района Воронежской области» (приложение 1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брам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О.Н. Соболева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firstLine="709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 26.07.2023 г. № 39</w:t>
      </w:r>
    </w:p>
    <w:p>
      <w:pPr>
        <w:pStyle w:val="Normal"/>
        <w:ind w:firstLine="709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содержания и ремонта автомобильных дорог общего пользования местного значения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 Понятия, применяемые в настоящем Положен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м Положении используются следующие основные понят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втомобильная дорога —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—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втомобильные дороги общего пользования местного значения Абрамовского сельского поселения —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рожная деятельность — деятельность по проектированию, строительству, реконструкции, капитальному ремонту, ремонту и содержанию автомобильных дорог; - реконструкция автомобильной дороги —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автомобильной дороги —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автомобильной дороги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 Предмет регулирования настоящего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Абрамовского сельского поселения (далее — автомобильные дороги), включенных в перечень автомобильных дорог общего пользования местного значения сельского поселения (далее — Перечень автомобильных дорог местного знач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 Цели содержания и ремонта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охранности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ценку технического состояния автомобильных доро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роведение работ по ремонту и (или) содержанию автомобильных дорог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емку работ по ремонту и (или) содержанию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я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Целевая программа по капитальному ремонту и ремонту автомобильных дорог утверждается Администрацией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бюджете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ередачи полномочий по содержанию и ремонту дорог с иного уровня и поступлении соответствующих бюджетных ассигнований на указанные цели, производить их расходование в соответствии с требованиями Бюджетного Кодекса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2. Планирование работ по капитальному ремонту, ремонту и содержанию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. Оценка технического состояния автомобильных доро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</w:t>
      </w:r>
      <w:r>
        <w:rPr>
          <w:rFonts w:cs="Arial" w:ascii="Arial" w:hAnsi="Arial"/>
          <w:color w:val="22272F"/>
          <w:shd w:fill="FFFFFF" w:val="clear"/>
        </w:rPr>
        <w:t xml:space="preserve"> 7 августа 2020г. № 28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анием для проведения ремонта автомобильных дорог является несоответствие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8. Формирование плана разработки проектов и (или) сметных расче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3. Порядок содержания автомобильных дорог местного знач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0. Цели и задачи содержания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1. Виды работ и мероприятия по содержанию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rFonts w:cs="Arial" w:ascii="Arial" w:hAnsi="Arial"/>
          <w:color w:val="22272F"/>
          <w:shd w:fill="FFFFFF" w:val="clear"/>
        </w:rPr>
        <w:t>от 16 ноября 2012 г. № 402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3. Проведение работ по содержанию автомобильной доро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4. Приемка результатов выполненных работ по содержанию автомобильных дорог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технического содержания автомобильных дорог, проводимой в соответствии с порядком, утвержденным Приказом Министерства транспорта Российской Федерации от 7 августа 2020 г. № 28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4. Порядок ремонта автомобильных дорог местного знач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6. Цели ремонта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7. Виды работ и мероприятия по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rFonts w:cs="Arial" w:ascii="Arial" w:hAnsi="Arial"/>
          <w:color w:val="22272F"/>
          <w:shd w:fill="FFFFFF" w:val="clear"/>
        </w:rPr>
        <w:t>от 16 ноября 2012 г. № 402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8. Подготовительные мероприятия к выполнению работ по ремонту автомобильной доро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целях обеспечения безопасности дорожного движения Администрация сельского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9. Проведение работ по ремонту автомобильной доро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приемке результатов выполненных работ принимают участие заказчик,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5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3. Контроль за обеспечением содержания и ремонта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07-26T17:00:00Z</cp:lastPrinted>
  <dcterms:modified xsi:type="dcterms:W3CDTF">2023-07-26T14:00:00Z</dcterms:modified>
  <cp:revision>4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