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февраля 2023 года № 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Абрамовк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стоимости услуг по погребению на территории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19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став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брам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, 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брам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Абрамов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Абрамов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Абрамовского сельского поселения от 01.02.2022 № 4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стоимости услуг по погребению на территории Абрамов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йствие настоящего постановления распространяется на правоотношения, возникающие с 01 февраля 2023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073"/>
      </w:tblGrid>
      <w:tr>
        <w:trPr/>
        <w:tc>
          <w:tcPr>
            <w:tcW w:w="34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рамов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Соболева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3 г. № 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брамов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20"/>
        <w:gridCol w:w="30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9,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8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,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,24</w:t>
            </w:r>
          </w:p>
        </w:tc>
      </w:tr>
      <w:tr>
        <w:trPr/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3,48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геева</w:t>
            </w:r>
          </w:p>
        </w:tc>
      </w:tr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лиентской службы (на правах отдела) в Таловском районе ОСФР по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отникова</w:t>
            </w:r>
          </w:p>
        </w:tc>
      </w:tr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3 г. № 5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Абрамов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605"/>
        <w:gridCol w:w="358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ставка по адресу.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User</cp:lastModifiedBy>
  <cp:lastPrinted>2021-01-26T14:08:00Z</cp:lastPrinted>
  <dcterms:modified xsi:type="dcterms:W3CDTF">2023-02-08T06:38:00Z</dcterms:modified>
  <cp:revision>35</cp:revision>
  <dc:subject/>
  <dc:title/>
</cp:coreProperties>
</file>