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02.23 по 10.02.23г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1350"/>
        <w:gridCol w:w="368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2.2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 утверждении стоимости услуг по погребению на территории Абрамовского сельского поселения Таловского муниципального района Воронежской области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2.2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способов информирования граждан о введении запретов и (или) изменения схемы организации дорожного движения на автомобильных дорогах местного значения Абрамовского сельского поселения, а также о причинах принятия такого решения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2.2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 внесении изменений в постановление администрации Абрамовского сельского поселения Таловского муниципального района Воронежской области от 17.05.2019 № 48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</w:t>
            </w:r>
            <w:r>
              <w:rPr>
                <w:rFonts w:cs="Times New Roman" w:ascii="Times New Roman" w:hAnsi="Times New Roman"/>
                <w:b w:val="false"/>
                <w:sz w:val="24"/>
                <w:lang w:bidi="ru-RU"/>
              </w:rPr>
              <w:t>Приём заявлений, документов, а также постановка граждан на учёт в качестве нуждающихся в жилых помещениях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2.2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ышении (индексации) денеж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награждения, должностных окладов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ладов за классный чин, пенсии за выслугу лет (доплаты к пенсии), ежемесячной денеж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латы к пенсии за выслугу лет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03-02T11:53:00Z</dcterms:modified>
  <cp:revision>90</cp:revision>
  <dc:subject/>
  <dc:title/>
</cp:coreProperties>
</file>