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5.23 по 31.05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обнародования ежеквартальных сведений о численности муниципальных служащих администрации Абрамовского сельского поселения, работников администрации, замещающих должности, не являющиеся должностями муниципальной службы, и фактических затрат на их денежное содержание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оповещения населения Абрамовского сельского по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дразделений Государственной противопожарной службы о пожаре 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bookmarkStart w:id="0" w:name="_Hlk133230007"/>
            <w:r>
              <w:rPr>
                <w:b w:val="false"/>
                <w:szCs w:val="24"/>
              </w:rPr>
              <w:t>Об утверждении Порядка использования населением объектов спорта, находящихся в муниципальной собственности Абрамовского сельского поселения, в том числе спортивной инфраструктуры образовательных организаций во внеучебное время</w:t>
            </w:r>
            <w:bookmarkEnd w:id="0"/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5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несении изменений в постановление администрации Абрамовского сельского поселения от 07.12.2020 г. № 58 «Об утверждении Положения о согласовании и утверждении уставов казачьих обществ на территории Абрамовского сельского поселения Таловского муниципального района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6-09T15:16:00Z</dcterms:modified>
  <cp:revision>96</cp:revision>
  <dc:subject/>
  <dc:title/>
</cp:coreProperties>
</file>