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18 ноября 2021 года № 9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2.05.2019 № 50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Абрамовского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Абрамов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28.07.2016 г.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7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 5 рабочих д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cp:lastPrinted>2019-02-28T11:50:00Z</cp:lastPrinted>
  <dcterms:modified xsi:type="dcterms:W3CDTF">2021-11-22T08:03:00Z</dcterms:modified>
  <cp:revision>34</cp:revision>
  <dc:subject/>
  <dc:title/>
</cp:coreProperties>
</file>