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19 октября 2017 года № 8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постановлением администрации Абрамовского сельского поселения от 28.07.2016 № 11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2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3.3.9. Максимальный срок исполнения административной процедуры – 9 рабочих дн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3.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2 рабочих дней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4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3.4.3. Максимальный срок исполнения административной процедуры – 2 рабочих дн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шие со 02.10.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10"/>
        <w:gridCol w:w="3191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 xml:space="preserve">Глава Абрамовского  сельского поселения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Администрация</cp:lastModifiedBy>
  <cp:lastPrinted>2017-10-19T10:07:00Z</cp:lastPrinted>
  <dcterms:modified xsi:type="dcterms:W3CDTF">2017-10-19T06:07:00Z</dcterms:modified>
  <cp:revision>12</cp:revision>
  <dc:subject/>
  <dc:title/>
</cp:coreProperties>
</file>