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22 февраля 2019 года № 3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8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/>
          <w:bCs/>
          <w:kern w:val="2"/>
          <w:sz w:val="24"/>
          <w:szCs w:val="28"/>
          <w:lang w:eastAsia="ru-RU" w:bidi="ru-RU"/>
        </w:rPr>
        <w:t>Присвоение адреса объекту недвижимости и аннулирование адреса»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 от 21.06.2016 № 18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>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Абрамовского </w:t>
      </w: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от 21.06.2016 № 17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sz w:val="24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 Абрамовского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8"/>
          <w:lang w:eastAsia="ru-RU"/>
        </w:rPr>
        <w:t xml:space="preserve">постановлением администрации Абрамовского сельского поселения от 28.07.2016 № 116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1 рабочих дней со дня поступления заявл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шие со 09.01.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10"/>
        <w:gridCol w:w="3191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 xml:space="preserve">Глава Абрамовского  сельского поселения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ru-RU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Администрация</cp:lastModifiedBy>
  <cp:lastPrinted>2019-02-28T11:50:00Z</cp:lastPrinted>
  <dcterms:modified xsi:type="dcterms:W3CDTF">2019-02-28T08:52:00Z</dcterms:modified>
  <cp:revision>20</cp:revision>
  <dc:subject/>
  <dc:title/>
</cp:coreProperties>
</file>