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7 сентября 2017 года № 7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О внесении изменений в постановление администрации Абрамовского сельского поселения от 08.08.2016 № 129 «</w:t>
      </w:r>
      <w:r>
        <w:rPr>
          <w:rFonts w:cs="Arial" w:ascii="Arial" w:hAnsi="Arial"/>
          <w:b/>
          <w:bCs/>
          <w:kern w:val="2"/>
          <w:sz w:val="24"/>
          <w:szCs w:val="24"/>
          <w:lang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Абрамов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»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Абрамовского сельского поселения от 08.08.2016 № 129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ункт 2.4.4. административного регламента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70"/>
        <w:gridCol w:w="322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Абрамовского сельского поселения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Администрация</cp:lastModifiedBy>
  <cp:lastPrinted>2017-09-07T09:34:00Z</cp:lastPrinted>
  <dcterms:modified xsi:type="dcterms:W3CDTF">2017-09-07T05:35:00Z</dcterms:modified>
  <cp:revision>4</cp:revision>
  <dc:subject/>
  <dc:title/>
</cp:coreProperties>
</file>