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8 мая 2018 года № 1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Абрам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spacing w:lineRule="auto" w:line="240" w:before="240" w:after="60"/>
        <w:ind w:right="4819" w:hanging="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О внесении изменений в постановление администрации Абрамовского сельского поселения Таловского муниципального района от 28.07.2016 № 111 «</w:t>
      </w: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/>
        </w:rPr>
        <w:t>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/>
          <w:sz w:val="24"/>
          <w:szCs w:val="28"/>
        </w:rPr>
        <w:t>Принятие на учет граждан, претендующих на бесплатное предоставление земельных участков</w:t>
      </w: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 w:bidi="ru-RU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spacing w:lineRule="auto" w:line="240" w:before="240" w:after="60"/>
        <w:ind w:right="4819" w:hanging="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8"/>
          <w:lang w:eastAsia="ru-RU" w:bidi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от 21.06.2016 № 18 «Об утверждении перечня муниципальных услуг, предоставляемых администрацие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Абрамовского </w:t>
      </w: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от 21.06.2016 № 17 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Абрам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Абрамов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sz w:val="24"/>
          <w:szCs w:val="28"/>
        </w:rPr>
        <w:t>Принятие на учет граждан, претендующих на бесплатное предоставление земельных участков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»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Абрамовского сельского поселения от 28.07.2016 № 111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1. в подпункте 1) пункта 1.2. раздела 1. административного регламента слова «</w:t>
      </w:r>
      <w:r>
        <w:rPr>
          <w:rFonts w:cs="Arial" w:ascii="Arial" w:hAnsi="Arial"/>
          <w:sz w:val="24"/>
          <w:szCs w:val="28"/>
        </w:rPr>
        <w:t>ветеранов государственной службы и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1.2.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в подпунктах 10), 11) пункта 1.2. раздела 1. административного регламента слова «</w:t>
      </w:r>
      <w:r>
        <w:rPr>
          <w:rFonts w:cs="Arial" w:ascii="Arial" w:hAnsi="Arial"/>
          <w:sz w:val="24"/>
          <w:szCs w:val="28"/>
        </w:rPr>
        <w:t>системы социальных служб,» заменить словами «социального обслуживания граждан,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70"/>
        <w:gridCol w:w="3226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Глава Абрамовского сельского поселения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.Н. Соболе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46:00Z</dcterms:created>
  <dc:creator>Паринова Евгения Сергеевна</dc:creator>
  <dc:description/>
  <cp:keywords/>
  <dc:language>en-US</dc:language>
  <cp:lastModifiedBy>Администрация</cp:lastModifiedBy>
  <cp:lastPrinted>2018-05-29T11:35:00Z</cp:lastPrinted>
  <dcterms:modified xsi:type="dcterms:W3CDTF">2018-05-29T07:36:00Z</dcterms:modified>
  <cp:revision>14</cp:revision>
  <dc:subject/>
  <dc:title/>
</cp:coreProperties>
</file>